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>Sanitary ware</w:t>
      </w: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 Group 5650 pieces c.a. (Column-Bidet-WC-Washbasin-WC cistern)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Bathroom Furniture etc. 350 pieces c.a. 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Faucet Section 350 pieces c.a. 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>Caldai 50 c.a. ,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 </w:t>
      </w: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>Heated</w:t>
      </w: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 Towel Rails, 84 c.a. 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Tanks 500 c.a. 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Tubs with Whirlpool 20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Shower trays 785 c.a. 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Showers with </w:t>
      </w: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>Hydro massage</w:t>
      </w: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 10 c.a. 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Shower Enclosure 660 c.a. ;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Shower cabins 80 c.a. 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Shower Enclosure with Sauna 7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>Hydro massage</w:t>
      </w: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 Shower Panel 14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>Hydro massage</w:t>
      </w: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 Columns 7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>Hydro massage</w:t>
      </w: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 Shower 8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Air Conditioning Section 80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Towel Warmer 185 c.a. 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Fan coils 42 c.a. ,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Convectors 20 c.a. ,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Small Kitchens 2 </w:t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 Unicode MS" w:hAnsi="Arial Unicode MS" w:eastAsia="Arial Unicode MS" w:cs="Arial Unicode MS"/>
          <w:sz w:val="28"/>
          <w:szCs w:val="28"/>
        </w:rPr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as well as </w:t>
      </w: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 xml:space="preserve">                                                                                  </w:t>
      </w:r>
      <w:r>
        <w:rPr>
          <w:rStyle w:val="StrongEmphasis"/>
          <w:rFonts w:eastAsia="Arial Unicode MS" w:cs="Arial Unicode MS" w:ascii="Arial Unicode MS" w:hAnsi="Arial Unicode MS"/>
          <w:sz w:val="28"/>
          <w:szCs w:val="28"/>
        </w:rPr>
        <w:t>Heaters, Pipes, Sleeves, Radiators, Panels, Fittings, Shelves, Bathroom Accessories, Flues, Fireplaces, Insulators, Industrial Radiators, Voltage Generators, Electrical Panels, Fixing Systems, Neoprene, Flues, Water Heaters , Manifolds, Gaskets, Air Mixers, Water Pumps, Heat Pumps, Burners, Radiators, Kettles, Hydraulic Accessories, etc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8"/>
          <w:szCs w:val="48"/>
          <w:highlight w:val="yellow"/>
          <w:u w:val="single"/>
        </w:rPr>
        <w:t>Brands</w:t>
      </w:r>
      <w:r>
        <w:rPr>
          <w:b/>
          <w:bCs/>
          <w:sz w:val="48"/>
          <w:szCs w:val="48"/>
          <w:u w:val="single"/>
        </w:rPr>
        <w:t xml:space="preserve"> 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IDEAL STANDARD -- DOLOMITE - POZZI GINORI - JACUZZI - TEUCO - DURAVIT - ROCA - VILLEROY&amp;BOSCH - CATALANO - JIKA - KOHLER - ALESSI - LAUFEN - EASY -OLYMPIA - GLOBO - CESAME - KERAMAC - SCALA - KHOLER - GLOBO - DEVON&amp;DEVON- RHOSS - VAILLANT - ARISTON - BIASI - GEAL - AERMEC - LINDA - ECOFLAM - FALPER - VALSIR - ROBUS - VISMARA - ZEHDER - CALEIDO - IRSAP - TECNO GLASS - FALPER - ROCKWOOL - PAROMAT - GALASSIA - IDROTEAM - GEBERIT - FISCHER - FANCOIL - GICOMINI - FISAR - MEGIUS - BOSCHETTI - SANICELL - BREM - ZILMET - HANS GROHE - SIEMENS - GRUND FOS - GSI - FANTINI - MAMOLI 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xce79975705oxfaeb6aeaabshorttext">
    <w:name w:val="ox-ce79975705-ox-faeb6aeaab-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16:00Z</dcterms:created>
  <dc:creator/>
  <dc:description/>
  <cp:keywords/>
  <dc:language>en-US</dc:language>
  <cp:lastModifiedBy>office</cp:lastModifiedBy>
  <dcterms:modified xsi:type="dcterms:W3CDTF">2020-07-14T17:10:00Z</dcterms:modified>
  <cp:revision>22</cp:revision>
  <dc:subject/>
  <dc:title/>
</cp:coreProperties>
</file>